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《外商投资产业指导目录》中有中方控股（含相对控股）要求的总投资</w:t>
      </w: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t>3</w: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亿美元以下（不含</w:t>
      </w: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t>3</w: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亿美元）鼓励类项目核准对外受理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4.1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9pt" to="198pt,46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55pt;margin-top:15.9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20.6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00.1pt,19.8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.55pt" to="323.1pt,20.3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95pt" to="368.55pt,21.7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9.2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4185</wp:posOffset>
                </wp:positionH>
                <wp:positionV relativeFrom="paragraph">
                  <wp:posOffset>2457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6.55pt;margin-top:19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269875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21.2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965</wp:posOffset>
                </wp:positionH>
                <wp:positionV relativeFrom="paragraph">
                  <wp:posOffset>17526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8pt" to="197.95pt,35.2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300</wp:posOffset>
                </wp:positionH>
                <wp:positionV relativeFrom="paragraph">
                  <wp:posOffset>520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9pt;margin-top:4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635</wp:posOffset>
                </wp:positionH>
                <wp:positionV relativeFrom="paragraph">
                  <wp:posOffset>387350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0.5pt" to="200.05pt,51.9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146050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承诺3个工作日将审查结果以文件形式告知企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承诺3个工作日将审查结果以文件形式告知企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3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9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6T01:39:33Z</dcterms:modified>
  <cp:revision>16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