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企业债券发行初审转报外部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14.1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9pt" to="198pt,46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202565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55pt;margin-top:15.95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22860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8pt" to="58.95pt,20.6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00.1pt,19.8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.55pt" to="323.1pt,20.3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7465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95pt" to="368.55pt,21.7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9.2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185</wp:posOffset>
                </wp:positionH>
                <wp:positionV relativeFrom="paragraph">
                  <wp:posOffset>24574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6.55pt;margin-top:19.3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69875</wp:posOffset>
                </wp:positionV>
                <wp:extent cx="1579245" cy="934085"/>
                <wp:effectExtent l="5715" t="5715" r="6540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21.25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175260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3.8pt" to="197.95pt,35.2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0</wp:posOffset>
                </wp:positionH>
                <wp:positionV relativeFrom="paragraph">
                  <wp:posOffset>52070</wp:posOffset>
                </wp:positionV>
                <wp:extent cx="1579880" cy="112776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9pt;margin-top:4.1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635</wp:posOffset>
                </wp:positionH>
                <wp:positionV relativeFrom="paragraph">
                  <wp:posOffset>387350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0.5pt" to="200.05pt,51.9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220345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5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5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33464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6.35pt" to="310.35pt,36.1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24066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04pt;margin-top:18.95pt;width:206.2pt;height:17.95pt" coordorigin="2080,379" coordsize="4124,359">
                <v:line id="shape_0" from="4144,379" to="4144,52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537" to="6204,53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43" to="2080,73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74930</wp:posOffset>
                </wp:positionV>
                <wp:extent cx="2359660" cy="571500"/>
                <wp:effectExtent l="5080" t="5080" r="208915" b="571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，并告知依法申请复议、提起行政诉讼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4.3pt;margin-top:5.9pt;width:185.7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不予转报的决定，说明理由，并告知依法申请复议、提起行政诉讼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2732405" cy="309245"/>
                <wp:effectExtent l="5715" t="5715" r="5080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.45pt;margin-top:5.2pt;width:215.1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6525</wp:posOffset>
                </wp:positionH>
                <wp:positionV relativeFrom="paragraph">
                  <wp:posOffset>3733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.4pt" to="310.75pt,50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3520</wp:posOffset>
                </wp:positionH>
                <wp:positionV relativeFrom="paragraph">
                  <wp:posOffset>255270</wp:posOffset>
                </wp:positionV>
                <wp:extent cx="271780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7.6pt;margin-top:20.1pt;width:213.9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10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6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6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40:56Z</dcterms:modified>
  <cp:revision>19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