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粮食、棉花进口关税配额初审转报外部受理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区发改委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7.8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到企业服务中心或区发改委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635" cy="14033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34.4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;SimHei" w:hAnsi="黑体;SimHei" w:eastAsia="黑体;SimHei"/>
                                <w:color w:val="000000"/>
                                <w:lang w:val="en-US" w:eastAsia="zh-CN" w:bidi="ar-SA"/>
                              </w:rPr>
                              <w:t>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8pt;margin-top:7.8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;SimHei" w:hAnsi="黑体;SimHei" w:eastAsia="黑体;SimHei"/>
                          <w:color w:val="000000"/>
                          <w:lang w:val="en-US" w:eastAsia="zh-CN" w:bidi="ar-SA"/>
                        </w:rPr>
                        <w:t>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635" cy="198120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63pt,38.95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635" cy="198120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38.9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865</wp:posOffset>
                </wp:positionH>
                <wp:positionV relativeFrom="paragraph">
                  <wp:posOffset>29654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23.35pt" to="314.95pt,42.1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4pt" to="360pt,42.2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0pt;margin-top:7.8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5pt;margin-top:7.8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579245" cy="934085"/>
                <wp:effectExtent l="5715" t="5715" r="49974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pt;margin-top:15.6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材料不齐全或者不符合法定形式的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579880" cy="1188720"/>
                <wp:effectExtent l="5080" t="5080" r="5715" b="5715"/>
                <wp:wrapNone/>
                <wp:docPr id="1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主办科室组织审核。审核时间为4工作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5pt;margin-top:23.4pt;width:124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主办科室组织审核。审核时间为4工作日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173990"/>
                <wp:effectExtent l="25400" t="635" r="25400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1.4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635" cy="173990"/>
                <wp:effectExtent l="25400" t="635" r="25400" b="635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37.0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753235" cy="1128395"/>
                <wp:effectExtent l="5715" t="5715" r="5080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在审核后1个工作日完成向市发改委的转报。通知申请人审核及转报结果。再由市发改委审核并向省发改委转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26pt;margin-top:7.8pt;width:138pt;height:8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在审核后1个工作日完成向市发改委的转报。通知申请人审核及转报结果。再由市发改委审核并向省发改委转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6pt" to="297pt,25.35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619375" cy="228600"/>
                <wp:effectExtent l="26035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90pt;margin-top:7.8pt;width:206.2pt;height:17.95pt" coordorigin="1800,156" coordsize="4124,359">
                <v:line id="shape_0" from="3864,156" to="3864,303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5,314" to="5924,314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20" to="1800,515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359660" cy="679450"/>
                <wp:effectExtent l="5080" t="5080" r="5715" b="571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不予转报的决定，告之申请人不予转报的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9pt;margin-top:0pt;width:185.75pt;height:5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不予转报的决定，告之申请人不予转报的理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067050" cy="309245"/>
                <wp:effectExtent l="5080" t="5715" r="5715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25pt;margin-top:0pt;width:241.4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306pt,44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306705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6pt;margin-top:15.6pt;width:241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ind w:left="549" w:hanging="110"/>
        <w:jc w:val="left"/>
        <w:rPr>
          <w:rFonts w:ascii="方正小标宋简体;黑体" w:hAnsi="方正小标宋简体;黑体" w:eastAsia="仿宋_GB2312"/>
          <w:kern w:val="0"/>
          <w:sz w:val="22"/>
          <w:szCs w:val="32"/>
        </w:rPr>
      </w:pPr>
      <w:r>
        <w:rPr>
          <w:rFonts w:eastAsia="仿宋_GB2312" w:ascii="方正小标宋简体;黑体" w:hAnsi="方正小标宋简体;黑体"/>
          <w:kern w:val="0"/>
          <w:sz w:val="2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发改委</w:t>
      </w:r>
      <w:r>
        <w:rPr>
          <w:rFonts w:eastAsia="Times New Roman"/>
          <w:kern w:val="0"/>
          <w:sz w:val="22"/>
        </w:rPr>
        <w:t xml:space="preserve">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4810889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201</w:t>
      </w:r>
    </w:p>
    <w:p>
      <w:pPr>
        <w:pStyle w:val="Normal"/>
        <w:widowControl/>
        <w:ind w:left="544" w:hanging="105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12:00Z</dcterms:created>
  <dc:creator>微软用户</dc:creator>
  <dc:description/>
  <cp:keywords/>
  <dc:language>en-US</dc:language>
  <cp:lastModifiedBy>User</cp:lastModifiedBy>
  <cp:lastPrinted>2015-12-24T10:07:00Z</cp:lastPrinted>
  <dcterms:modified xsi:type="dcterms:W3CDTF">2016-03-03T08:28:00Z</dcterms:modified>
  <cp:revision>2</cp:revision>
  <dc:subject/>
  <dc:title>经省发改委上报国家项目（审核转报）外部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