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建设项目预防性卫生审查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一、选址和设计的审核</w:t>
      </w:r>
      <w:r>
        <w:rPr>
          <w:rFonts w:eastAsia="Times New Roman"/>
        </w:rPr>
        <w:t xml:space="preserve">                             </w:t>
      </w:r>
      <w:r>
        <w:rPr/>
        <w:t>二、竣工验收卫生审核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171565" cy="5942965"/>
                <wp:effectExtent l="0" t="0" r="0" b="0"/>
                <wp:docPr id="1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942880"/>
                          <a:chOff x="0" y="0"/>
                          <a:chExt cx="61714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3600" y="1625760"/>
                            <a:ext cx="23990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受理窗口对申请材料初审、材料不齐或者不符合法定形式、申请人当场不能补全或者更正的，当场向申请人出具《申请补正通知书》，一次性额、申请人需要补正的内容；材料齐全、符合法定形式、当场向申请人出具《申请受理通知书》，并转交相关科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4920"/>
                            <a:ext cx="171396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向卫生监督所窗口提交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565440"/>
                            <a:ext cx="171252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科室进行选场选址和资料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754160"/>
                            <a:ext cx="17118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监督机构提出书面的预防性卫生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89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70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58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2000"/>
                            <a:ext cx="0" cy="425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79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63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77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051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920" y="448920"/>
                            <a:ext cx="171396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向卫生监督所窗口提交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618720"/>
                            <a:ext cx="1711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科室进行资料和现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4807440"/>
                            <a:ext cx="1904400" cy="9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监督机构书面提交建设项目竣工意见，参加建设单位竣工验收，如复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114372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3123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4312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80320" y="845280"/>
                            <a:ext cx="3240" cy="440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240" y="8452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39160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243000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5247000"/>
                            <a:ext cx="488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4360"/>
                            <a:ext cx="23990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受理窗口对申请材料初审、材料不齐或者不符合法定形式、申请人当场不能补全或者更正的，当场向申请人出具《申请补正通知书》，一次性额、申请人需要补正的内容；材料齐全、符合法定形式、当场向申请人出具《申请受理通知书》，并转交相关科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85.95pt;height:467.95pt" coordorigin="0,0" coordsize="9719,9359">
                <v:rect id="shape_0" stroked="f" o:allowincell="f" style="position:absolute;left:0;top:0;width:97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8;top:2560;width:37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受理窗口对申请材料初审、材料不齐或者不符合法定形式、申请人当场不能补全或者更正的，当场向申请人出具《申请补正通知书》，一次性额、申请人需要补正的内容；材料齐全、符合法定形式、当场向申请人出具《申请受理通知书》，并转交相关科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22;width:269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向卫生监督所窗口提交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615;width:2696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科室进行选场选址和资料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487;width:2695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意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监督机构提出书面的预防性卫生审核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716" to="1980,2494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836" to="1980,5614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707" to="1980,7486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247" to="4319,7953" ID="直线 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248" to="4316,1248" ID="直线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6084" to="4317,6084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744" to="4318,3744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7955" to="4317,7955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9;top:707;width:2698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向卫生监督所窗口提交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5699;width:2695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科室进行资料和现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9;top:7571;width:2998;height:1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意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监督机构书面提交建设项目竣工意见，参加建设单位竣工验收，如复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79,1801" to="7079,2578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9,4919" to="7079,5697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9,6791" to="7079,7570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8,1331" to="9422,8262" ID="直线 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9,1331" to="9416,1331" ID="直线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9,6167" to="9416,6167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80,3827" to="9417,382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8263" to="9408,8266" ID="直线 3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495;width:37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受理窗口对申请材料初审、材料不齐或者不符合法定形式、申请人当场不能补全或者更正的，当场向申请人出具《申请补正通知书》，一次性额、申请人需要补正的内容；材料齐全、符合法定形式、当场向申请人出具《申请受理通知书》，并转交相关科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服务电话：</w:t>
      </w:r>
      <w:r>
        <w:rPr>
          <w:rFonts w:eastAsia="仿宋_GB2312" w:ascii="仿宋_GB2312" w:hAnsi="仿宋_GB2312"/>
          <w:b/>
          <w:sz w:val="24"/>
        </w:rPr>
        <w:t xml:space="preserve">4817033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37:00Z</dcterms:created>
  <dc:creator>YDX</dc:creator>
  <dc:description/>
  <dc:language>en-US</dc:language>
  <cp:lastModifiedBy>user</cp:lastModifiedBy>
  <dcterms:modified xsi:type="dcterms:W3CDTF">2016-12-13T09:13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