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立文化经纪单位、营业性艺术培训以及艺术摄影、摄像单位的备案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16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16520"/>
                          <a:chOff x="0" y="0"/>
                          <a:chExt cx="525852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批准的，进行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材料齐全的承诺七日内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28.85pt" coordorigin="0,0" coordsize="8281,10577">
                <v:rect id="shape_0" stroked="f" o:allowincell="f" style="position:absolute;left:1;top:0;width:8279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批准的，进行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机构审查材料，材料齐全的承诺七日内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1:00Z</dcterms:created>
  <dc:creator>weiruan</dc:creator>
  <dc:description/>
  <dc:language>en-US</dc:language>
  <cp:lastModifiedBy>user</cp:lastModifiedBy>
  <dcterms:modified xsi:type="dcterms:W3CDTF">2016-12-21T03:18:33Z</dcterms:modified>
  <cp:revision>3</cp:revision>
  <dc:subject/>
  <dc:title>文化市场其他权力事项流程图（T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