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互联网上网服务营业场所（网吧）行政许可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  <w:lang w:val="en-US" w:eastAsia="en-US"/>
        </w:rPr>
      </w:pPr>
      <w:r>
        <w:rPr>
          <w:rFonts w:eastAsia="楷体_GB2312" w:cs="宋体" w:ascii="楷体_GB2312" w:hAnsi="楷体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94615</wp:posOffset>
                </wp:positionV>
                <wp:extent cx="5495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1pt;mso-wrap-distance-left:9.05pt;mso-wrap-distance-right:9.05pt;mso-wrap-distance-top:0pt;mso-wrap-distance-bottom:0pt;margin-top:7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KTJ+ZFUCuo-1;Times New Roman" w:hAnsi="KTJ+ZFUCuo-1;Times New Roman" w:eastAsia="黑体" w:cs="KTJ+ZFUCuo-1;Times New Roman"/>
          <w:sz w:val="21"/>
          <w:szCs w:val="21"/>
          <w:lang w:val="en-US" w:eastAsia="en-US"/>
        </w:rPr>
      </w:pPr>
      <w:r>
        <w:rPr>
          <w:rFonts w:eastAsia="黑体" w:cs="KTJ+ZFUCuo-1;Times New Roman" w:ascii="KTJ+ZFUCuo-1;Times New Roman" w:hAnsi="KTJ+ZFUCuo-1;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5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9060</wp:posOffset>
                </wp:positionV>
                <wp:extent cx="3933825" cy="99060"/>
                <wp:effectExtent l="5080" t="3175" r="508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68.25pt;margin-top:7.8pt;width:309.7pt;height:7.75pt" coordorigin="1365,156" coordsize="6194,155">
                <v:line id="shape_0" from="1365,156" to="1365,311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56" to="7560,311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159" to="7559,159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6615</wp:posOffset>
                </wp:positionH>
                <wp:positionV relativeFrom="paragraph">
                  <wp:posOffset>504825</wp:posOffset>
                </wp:positionV>
                <wp:extent cx="3933825" cy="99060"/>
                <wp:effectExtent l="5080" t="0" r="5080" b="317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99000"/>
                          <a:chOff x="0" y="0"/>
                          <a:chExt cx="3933720" cy="99000"/>
                        </a:xfrm>
                      </wpg:grpSpPr>
                      <wps:wsp>
                        <wps:cNvSpPr/>
                        <wps:spPr>
                          <a:xfrm flipV="1">
                            <a:off x="39337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7.45pt;margin-top:39.75pt;width:309.7pt;height:7.75pt" coordorigin="1349,795" coordsize="6194,155">
                <v:line id="shape_0" from="7544,795" to="7544,950" ID="直线 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795" to="1349,950" ID="直线 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48" to="7543,948" ID="直线 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635" cy="0"/>
                <wp:effectExtent l="75565" t="38100" r="0" b="38100"/>
                <wp:wrapNone/>
                <wp:docPr id="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39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0" cy="161925"/>
                <wp:effectExtent l="38100" t="0" r="38100" b="0"/>
                <wp:wrapNone/>
                <wp:docPr id="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pt" to="216pt,51.7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3200</wp:posOffset>
                </wp:positionV>
                <wp:extent cx="1736725" cy="306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登记场所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登记场所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173672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邮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邮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8895</wp:posOffset>
                </wp:positionH>
                <wp:positionV relativeFrom="paragraph">
                  <wp:posOffset>207010</wp:posOffset>
                </wp:positionV>
                <wp:extent cx="1736725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传真、电子邮件等方式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24.1pt;mso-wrap-distance-left:9.05pt;mso-wrap-distance-right:9.05pt;mso-wrap-distance-top:0pt;mso-wrap-distance-bottom:0pt;margin-top:16.3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传真、电子邮件等方式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不属于行政许可范畴的，告知不受理；不属于本机关职权范围的，告知不予受理</w:t>
                            </w:r>
                            <w:r>
                              <w:rPr>
                                <w:color w:val="0070C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不属于行政许可范畴的，告知不受理；不属于本机关职权范围的，告知不予受理</w:t>
                      </w:r>
                      <w:r>
                        <w:rPr>
                          <w:color w:val="0070C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320</wp:posOffset>
                </wp:positionH>
                <wp:positionV relativeFrom="paragraph">
                  <wp:posOffset>1915795</wp:posOffset>
                </wp:positionV>
                <wp:extent cx="1736725" cy="1060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申请材料齐全、符合法定形式，或者申请人按照本行政机关的要求提交全部补正申请材料，出具《受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5pt;mso-wrap-distance-left:9.05pt;mso-wrap-distance-right:9.05pt;mso-wrap-distance-top:0pt;mso-wrap-distance-bottom:0pt;margin-top:150.8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申请材料齐全、符合法定形式，或者申请人按照本行政机关的要求提交全部补正申请材料，出具《受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8895</wp:posOffset>
                </wp:positionH>
                <wp:positionV relativeFrom="paragraph">
                  <wp:posOffset>1919605</wp:posOffset>
                </wp:positionV>
                <wp:extent cx="1736725" cy="105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材料不齐全或者不符合法定形式的，当场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退回材料，发放一次性《补正告知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3.2pt;mso-wrap-distance-left:9.05pt;mso-wrap-distance-right:9.05pt;mso-wrap-distance-top:0pt;mso-wrap-distance-bottom:0pt;margin-top:151.1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材料不齐全或者不符合法定形式的，当场或</w:t>
                      </w:r>
                      <w:r>
                        <w:rPr/>
                        <w:t>5</w:t>
                      </w:r>
                      <w:r>
                        <w:rPr/>
                        <w:t>日内退回材料，发放一次性《补正告知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TJ+ZFUCuo-1;Times New Roman" w:hAnsi="KTJ+ZFUCuo-1;Times New Roman" w:cs="KTJ+ZFUCuo-1;Times New Roman"/>
          <w:sz w:val="21"/>
          <w:szCs w:val="21"/>
          <w:lang w:val="en-US" w:eastAsia="en-US"/>
        </w:rPr>
      </w:pPr>
      <w:r>
        <w:rPr>
          <w:rFonts w:cs="KTJ+ZFUCuo-1;Times New Roman" w:ascii="KTJ+ZFUCuo-1;Times New Roman" w:hAnsi="KTJ+ZFUCuo-1;Times New Roman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106680</wp:posOffset>
                </wp:positionV>
                <wp:extent cx="5266690" cy="306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查验现场：到申请设立地点，查看场所面积、周边校园情况、拆迁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4.1pt;mso-wrap-distance-left:9.05pt;mso-wrap-distance-right:9.05pt;mso-wrap-distance-top:0pt;mso-wrap-distance-bottom:0pt;margin-top:8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查验现场：到申请设立地点，查看场所面积、周边校园情况、拆迁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0" cy="198120"/>
                <wp:effectExtent l="38735" t="0" r="38100" b="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16pt,26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5495290" cy="7118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受  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到企业注册登记申请材料当场或承诺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完成申请材料的受理工作。材料可当场更正的，允许当场更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6.05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4</w:t>
                      </w:r>
                      <w:r>
                        <w:rPr>
                          <w:rFonts w:ascii="黑体" w:hAnsi="黑体" w:eastAsia="黑体"/>
                        </w:rPr>
                        <w:t>、受  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收到企业注册登记申请材料当场或承诺</w:t>
                      </w:r>
                      <w:r>
                        <w:rPr/>
                        <w:t>5</w:t>
                      </w:r>
                      <w:r>
                        <w:rPr/>
                        <w:t>日内完成申请材料的受理工作。材料可当场更正的，允许当场更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000</wp:posOffset>
                </wp:positionV>
                <wp:extent cx="0" cy="135255"/>
                <wp:effectExtent l="38100" t="0" r="38100" b="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pt" to="63pt,60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0</wp:posOffset>
                </wp:positionV>
                <wp:extent cx="0" cy="135255"/>
                <wp:effectExtent l="38100" t="0" r="38100" b="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pt" to="216pt,60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3340</wp:posOffset>
                </wp:positionH>
                <wp:positionV relativeFrom="paragraph">
                  <wp:posOffset>635000</wp:posOffset>
                </wp:positionV>
                <wp:extent cx="9525" cy="135255"/>
                <wp:effectExtent l="33020" t="635" r="3429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50pt" to="404.9pt,60.6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74" w:right="1588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3490</wp:posOffset>
                </wp:positionH>
                <wp:positionV relativeFrom="paragraph">
                  <wp:posOffset>1625600</wp:posOffset>
                </wp:positionV>
                <wp:extent cx="0" cy="251460"/>
                <wp:effectExtent l="38100" t="0" r="38735" b="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8pt" to="198.7pt,147.7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3490</wp:posOffset>
                </wp:positionH>
                <wp:positionV relativeFrom="paragraph">
                  <wp:posOffset>3084830</wp:posOffset>
                </wp:positionV>
                <wp:extent cx="0" cy="255905"/>
                <wp:effectExtent l="38100" t="0" r="38100" b="0"/>
                <wp:wrapNone/>
                <wp:docPr id="2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242.9pt" to="198.7pt,26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785</wp:posOffset>
                </wp:positionH>
                <wp:positionV relativeFrom="paragraph">
                  <wp:posOffset>2566670</wp:posOffset>
                </wp:positionV>
                <wp:extent cx="252095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202.1pt" to="134.35pt,202.1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7410</wp:posOffset>
                </wp:positionH>
                <wp:positionV relativeFrom="paragraph">
                  <wp:posOffset>2319020</wp:posOffset>
                </wp:positionV>
                <wp:extent cx="265430" cy="1189355"/>
                <wp:effectExtent l="0" t="38100" r="0" b="34290"/>
                <wp:wrapNone/>
                <wp:docPr id="2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1189440"/>
                          <a:chOff x="0" y="0"/>
                          <a:chExt cx="265320" cy="1189440"/>
                        </a:xfrm>
                      </wpg:grpSpPr>
                      <wps:wsp>
                        <wps:cNvSpPr/>
                        <wps:spPr>
                          <a:xfrm>
                            <a:off x="0" y="533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185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268.3pt;margin-top:182.6pt;width:20.85pt;height:93.65pt" coordorigin="5366,3652" coordsize="417,1873">
                <v:line id="shape_0" from="5366,4493" to="5545,4493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6,3653" to="5546,5524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6,3652" to="5783,3652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5519" to="5778,5519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168525</wp:posOffset>
                </wp:positionV>
                <wp:extent cx="2468880" cy="1985645"/>
                <wp:effectExtent l="0" t="2540" r="5080" b="38100"/>
                <wp:wrapNone/>
                <wp:docPr id="2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985760"/>
                          <a:chOff x="0" y="0"/>
                          <a:chExt cx="2468880" cy="1985760"/>
                        </a:xfrm>
                      </wpg:grpSpPr>
                      <wps:wsp>
                        <wps:cNvSpPr/>
                        <wps:spPr>
                          <a:xfrm>
                            <a:off x="222768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09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42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39640"/>
                            <a:ext cx="0" cy="144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5760"/>
                            <a:ext cx="24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70pt;margin-top:170.75pt;width:194.35pt;height:156.35pt" coordorigin="5400,3415" coordsize="3887,3127">
                <v:line id="shape_0" from="8908,3419" to="9087,3419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6,5135" to="9095,5135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8,3415" to="9098,5130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6,4269" to="9285,4269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8,4265" to="9288,6538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542" to="9282,6542" ID="直线 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4845</wp:posOffset>
                </wp:positionH>
                <wp:positionV relativeFrom="paragraph">
                  <wp:posOffset>3678555</wp:posOffset>
                </wp:positionV>
                <wp:extent cx="1026160" cy="396240"/>
                <wp:effectExtent l="5080" t="0" r="0" b="38100"/>
                <wp:wrapNone/>
                <wp:docPr id="2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396360"/>
                          <a:chOff x="0" y="0"/>
                          <a:chExt cx="10260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2.35pt;margin-top:289.65pt;width:80.75pt;height:31.15pt" coordorigin="1047,5793" coordsize="1615,623">
                <v:line id="shape_0" from="1047,5793" to="1047,6416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7,6417" to="2662,6417" ID="直线 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4689475</wp:posOffset>
                </wp:positionV>
                <wp:extent cx="2290445" cy="267970"/>
                <wp:effectExtent l="38100" t="0" r="33655" b="0"/>
                <wp:wrapNone/>
                <wp:docPr id="25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267840"/>
                          <a:chOff x="0" y="0"/>
                          <a:chExt cx="2290320" cy="267840"/>
                        </a:xfrm>
                      </wpg:grpSpPr>
                      <wps:wsp>
                        <wps:cNvSpPr/>
                        <wps:spPr>
                          <a:xfrm>
                            <a:off x="11473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9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6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07.65pt;margin-top:369.25pt;width:180.3pt;height:21.05pt" coordorigin="2153,7385" coordsize="3606,421">
                <v:line id="shape_0" from="3960,7385" to="3960,7540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541" to="5759,7541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3,7552" to="2153,7806" ID="直线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3,7537" to="5753,7791" ID="直线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7935</wp:posOffset>
                </wp:positionH>
                <wp:positionV relativeFrom="paragraph">
                  <wp:posOffset>5349875</wp:posOffset>
                </wp:positionV>
                <wp:extent cx="0" cy="161925"/>
                <wp:effectExtent l="38100" t="0" r="38100" b="0"/>
                <wp:wrapNone/>
                <wp:docPr id="2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421.25pt" to="299.05pt,433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7935</wp:posOffset>
                </wp:positionH>
                <wp:positionV relativeFrom="paragraph">
                  <wp:posOffset>5845175</wp:posOffset>
                </wp:positionV>
                <wp:extent cx="0" cy="161925"/>
                <wp:effectExtent l="38100" t="0" r="38100" b="0"/>
                <wp:wrapNone/>
                <wp:docPr id="2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460.25pt" to="299.05pt,472.9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1798320</wp:posOffset>
                </wp:positionV>
                <wp:extent cx="1380490" cy="189103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8.9pt;mso-wrap-distance-left:9.05pt;mso-wrap-distance-right:9.05pt;mso-wrap-distance-top:0pt;mso-wrap-distance-bottom:0pt;margin-top:141.6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行政机关发现行政许可事项直接关系他人重大利益的，应告知利害关系人，申请人和利害关系人有权进行陈述和申辩，行政机关应当听取申请人和利害关系人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130</wp:posOffset>
                </wp:positionH>
                <wp:positionV relativeFrom="paragraph">
                  <wp:posOffset>1914525</wp:posOffset>
                </wp:positionV>
                <wp:extent cx="1736725" cy="11747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申请人提交的申请材料齐全、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2.5pt;mso-wrap-distance-left:9.05pt;mso-wrap-distance-right:9.05pt;mso-wrap-distance-top:0pt;mso-wrap-distance-bottom:0pt;margin-top:150.75pt;mso-position-vertical-relative:text;margin-left:1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申请人提交的申请材料齐全、符合法定形式，行政机关能够当场作出决定的，应当当场作出书面的行政许可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5380</wp:posOffset>
                </wp:positionH>
                <wp:positionV relativeFrom="paragraph">
                  <wp:posOffset>1765935</wp:posOffset>
                </wp:positionV>
                <wp:extent cx="1980565" cy="80518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需要对场所实行公示的，应进行公示（公示期限不计算在承诺期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63.4pt;mso-wrap-distance-left:9.05pt;mso-wrap-distance-right:9.05pt;mso-wrap-distance-top:0pt;mso-wrap-distance-bottom:0pt;margin-top:139.05pt;mso-position-vertical-relative:text;margin-left:289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需要对场所实行公示的，应进行公示（公示期限不计算在承诺期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1255</wp:posOffset>
                </wp:positionH>
                <wp:positionV relativeFrom="paragraph">
                  <wp:posOffset>2891790</wp:posOffset>
                </wp:positionV>
                <wp:extent cx="1971040" cy="9556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根据法定条件和程序，需要对申请材料的实质内容进行核实的，将指派两名以上工作人员进行核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5.25pt;mso-wrap-distance-left:9.05pt;mso-wrap-distance-right:9.05pt;mso-wrap-distance-top:0pt;mso-wrap-distance-bottom:0pt;margin-top:227.7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根据法定条件和程序，需要对申请材料的实质内容进行核实的，将指派两名以上工作人员进行核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705</wp:posOffset>
                </wp:positionH>
                <wp:positionV relativeFrom="paragraph">
                  <wp:posOffset>3424555</wp:posOffset>
                </wp:positionV>
                <wp:extent cx="1736725" cy="126174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、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有材料齐全后承诺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作出许可或不予许可的决定。需要进行现场查看的，在现场勘验后作出决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99.35pt;mso-wrap-distance-left:9.05pt;mso-wrap-distance-right:9.05pt;mso-wrap-distance-top:0pt;mso-wrap-distance-bottom:0pt;margin-top:269.6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8</w:t>
                      </w:r>
                      <w:r>
                        <w:rPr>
                          <w:rFonts w:ascii="黑体" w:hAnsi="黑体" w:eastAsia="黑体"/>
                        </w:rPr>
                        <w:t>、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有材料齐全后承诺</w:t>
                      </w:r>
                      <w:r>
                        <w:rPr/>
                        <w:t>7</w:t>
                      </w:r>
                      <w:r>
                        <w:rPr/>
                        <w:t>日内作出许可或不予许可的决定。需要进行现场查看的，在现场勘验后作出决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455</wp:posOffset>
                </wp:positionH>
                <wp:positionV relativeFrom="paragraph">
                  <wp:posOffset>5048250</wp:posOffset>
                </wp:positionV>
                <wp:extent cx="1951990" cy="8013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作出不予行政许可的决定，发《驳回通知书》，说明理由，并告知依法申请复议、提起行政诉讼的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397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作出不予行政许可的决定，发《驳回通知书》，说明理由，并告知依法申请复议、提起行政诉讼的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8565</wp:posOffset>
                </wp:positionH>
                <wp:positionV relativeFrom="paragraph">
                  <wp:posOffset>5048250</wp:posOffset>
                </wp:positionV>
                <wp:extent cx="2980690" cy="3060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作出准予登记的书面决定，发《核准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397.5pt;mso-position-vertical-relative:text;margin-left:1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作出准予登记的书面决定，发《核准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5543550</wp:posOffset>
                </wp:positionV>
                <wp:extent cx="2980690" cy="3060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报区文广新局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4.1pt;mso-wrap-distance-left:9.05pt;mso-wrap-distance-right:9.05pt;mso-wrap-distance-top:0pt;mso-wrap-distance-bottom:0pt;margin-top:436.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、报区文广新局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6105525</wp:posOffset>
                </wp:positionV>
                <wp:extent cx="2730500" cy="3251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颁发《网络文化经营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pt;height:25.6pt;mso-wrap-distance-left:9.05pt;mso-wrap-distance-right:9.05pt;mso-wrap-distance-top:0pt;mso-wrap-distance-bottom:0pt;margin-top:480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、颁发《网络文化经营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KTJ+ZFUCuo-1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8:00Z</dcterms:created>
  <dc:creator>weiruan</dc:creator>
  <dc:description/>
  <dc:language>en-US</dc:language>
  <cp:lastModifiedBy>user</cp:lastModifiedBy>
  <dcterms:modified xsi:type="dcterms:W3CDTF">2016-12-21T03:16:47Z</dcterms:modified>
  <cp:revision>3</cp:revision>
  <dc:subject/>
  <dc:title>互联网上网服务营业场所（网吧）行政许可流程图（T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