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设立非经营性互联网文化经营单位的备案流程图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5258435" cy="6716395"/>
                <wp:effectExtent l="0" t="0" r="0" b="0"/>
                <wp:docPr id="1" name="画布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8520" cy="6716520"/>
                          <a:chOff x="0" y="0"/>
                          <a:chExt cx="5258520" cy="6716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257800" cy="671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8120" y="19800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1、申请人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5320" y="495360"/>
                            <a:ext cx="72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840" y="792360"/>
                            <a:ext cx="26290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2、受   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人员对申请材料当场审查作出处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1287720"/>
                            <a:ext cx="72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1287720"/>
                            <a:ext cx="72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840" y="1287720"/>
                            <a:ext cx="72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6920" y="1287720"/>
                            <a:ext cx="72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82080"/>
                            <a:ext cx="159840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3、不属于行政许可范畴的，告知不受理；不属于本机关职权范围的，告知不予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5040" y="1882080"/>
                            <a:ext cx="160020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3、申请材料齐全、符合法定形成，或者申请人按照本行政机关的要求提交全部补正申请材料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882080"/>
                            <a:ext cx="137088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3、材料不符合法定形式或者不齐全的，退回材料，并一次性告知补正的全部内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20" y="5942880"/>
                            <a:ext cx="240048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6、不予批准的，告知理由，并告知依法申请复议、提起行政诉讼的权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5942880"/>
                            <a:ext cx="217044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6、批准的，进行登记备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4160520"/>
                            <a:ext cx="285768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5、决  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审批机构审查材料，材料齐全的承诺七日内作出批准或不批准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5320" y="485388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5349240"/>
                            <a:ext cx="240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534924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080" y="534924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297180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640" y="3368160"/>
                            <a:ext cx="1371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4、实地检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5320" y="366516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" style="position:absolute;margin-left:0pt;margin-top:0pt;width:414.05pt;height:528.85pt" coordorigin="0,0" coordsize="8281,10577">
                <v:rect id="shape_0" stroked="f" o:allowincell="f" style="position:absolute;left:1;top:0;width:8279;height:1057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41;top:312;width:179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1、申请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1,780" to="3961,1248" ID="直线 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81;top:1248;width:413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2、受   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受理人员对申请材料当场审查作出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1,2028" to="1981,2963" ID="直线 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1,2028" to="3961,2963" ID="直线 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2028" to="5581,2963" ID="直线 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1,2028" to="6121,2963" ID="直线 1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2964;width:2516;height:1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3、不属于行政许可范畴的，告知不受理；不属于本机关职权范围的，告知不予受理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1;top:2964;width:2519;height:1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3、申请材料齐全、符合法定形成，或者申请人按照本行政机关的要求提交全部补正申请材料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2964;width:2158;height:1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3、材料不符合法定形式或者不齐全的，退回材料，并一次性告知补正的全部内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1;top:9359;width:3779;height:7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6、不予批准的，告知理由，并告知依法申请复议、提起行政诉讼的权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9359;width:3417;height:7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6、批准的，进行登记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1;top:6552;width:4499;height:10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5、决  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审批机构审查材料，材料齐全的承诺七日内作出批准或不批准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1,7644" to="3961,8423" ID="直线 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8424" to="5940,8424" ID="直线 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1,8424" to="2161,9203" ID="直线 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8424" to="5940,9203" ID="直线 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1,4680" to="3961,5303" ID="直线 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1;top:5304;width:21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4、实地检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1,5772" to="3961,6395" ID="直线 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黑体" w:hAnsi="黑体" w:cs="黑体" w:eastAsia="黑体"/>
          <w:sz w:val="28"/>
          <w:szCs w:val="28"/>
        </w:rPr>
        <w:t>承办机构：弋江区文广新局  服务电话：</w:t>
      </w:r>
      <w:r>
        <w:rPr>
          <w:rFonts w:eastAsia="黑体" w:cs="黑体" w:ascii="黑体" w:hAnsi="黑体"/>
          <w:sz w:val="28"/>
          <w:szCs w:val="28"/>
        </w:rPr>
        <w:t xml:space="preserve">4820608  </w:t>
      </w:r>
      <w:r>
        <w:rPr>
          <w:rFonts w:ascii="黑体" w:hAnsi="黑体" w:cs="黑体" w:eastAsia="黑体"/>
          <w:sz w:val="28"/>
          <w:szCs w:val="28"/>
        </w:rPr>
        <w:t>监督电话：</w:t>
      </w:r>
      <w:r>
        <w:rPr>
          <w:rFonts w:eastAsia="黑体" w:cs="黑体" w:ascii="黑体" w:hAnsi="黑体"/>
          <w:sz w:val="28"/>
          <w:szCs w:val="28"/>
        </w:rPr>
        <w:t>4117009</w:t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6:51:00Z</dcterms:created>
  <dc:creator>weiruan</dc:creator>
  <dc:description/>
  <dc:language>en-US</dc:language>
  <cp:lastModifiedBy>user</cp:lastModifiedBy>
  <dcterms:modified xsi:type="dcterms:W3CDTF">2016-12-21T03:18:27Z</dcterms:modified>
  <cp:revision>3</cp:revision>
  <dc:subject/>
  <dc:title>文化市场其他权力事项流程图（T9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