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bookmarkStart w:id="0" w:name="_GoBack"/>
      <w:bookmarkEnd w:id="0"/>
      <w:r>
        <w:rPr>
          <w:rFonts w:ascii="宋体" w:hAnsi="宋体" w:cs="宋体"/>
          <w:b/>
          <w:sz w:val="32"/>
          <w:szCs w:val="32"/>
        </w:rPr>
        <w:t>营业性演出行政许可流程图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94615</wp:posOffset>
                </wp:positionV>
                <wp:extent cx="5495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.1pt;mso-wrap-distance-left:9.05pt;mso-wrap-distance-right:9.05pt;mso-wrap-distance-top:0pt;mso-wrap-distance-bottom:0pt;margin-top:7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KTJ+ZFUCuo-1;Times New Roman" w:hAnsi="KTJ+ZFUCuo-1;Times New Roman" w:eastAsia="黑体" w:cs="KTJ+ZFUCuo-1;Times New Roman"/>
          <w:sz w:val="21"/>
          <w:szCs w:val="21"/>
          <w:lang w:val="en-US" w:eastAsia="en-US"/>
        </w:rPr>
      </w:pPr>
      <w:r>
        <w:rPr>
          <w:rFonts w:eastAsia="黑体" w:cs="KTJ+ZFUCuo-1;Times New Roman" w:ascii="KTJ+ZFUCuo-1;Times New Roman" w:hAnsi="KTJ+ZFUCuo-1;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pt" to="219pt,15.5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3933825" cy="99060"/>
                <wp:effectExtent l="5080" t="3175" r="5080" b="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68.25pt;margin-top:7.8pt;width:309.7pt;height:7.75pt" coordorigin="1365,156" coordsize="6194,155">
                <v:line id="shape_0" from="1365,156" to="1365,311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56" to="7560,311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59" to="7559,159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6615</wp:posOffset>
                </wp:positionH>
                <wp:positionV relativeFrom="paragraph">
                  <wp:posOffset>504825</wp:posOffset>
                </wp:positionV>
                <wp:extent cx="3933825" cy="99060"/>
                <wp:effectExtent l="5080" t="0" r="5080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 flipV="1"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7.45pt;margin-top:39.75pt;width:309.7pt;height:7.75pt" coordorigin="1349,795" coordsize="6194,155">
                <v:line id="shape_0" from="7544,795" to="7544,950" ID="直线 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795" to="1349,950" ID="直线 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948" to="7543,948" ID="直线 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0" cy="400050"/>
                <wp:effectExtent l="38100" t="0" r="3810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70.4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635" cy="0"/>
                <wp:effectExtent l="75565" t="38100" r="0" b="3810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39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3200</wp:posOffset>
                </wp:positionV>
                <wp:extent cx="1736725" cy="306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到登记场所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到登记场所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93675</wp:posOffset>
                </wp:positionV>
                <wp:extent cx="1736725" cy="306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邮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邮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8895</wp:posOffset>
                </wp:positionH>
                <wp:positionV relativeFrom="paragraph">
                  <wp:posOffset>207010</wp:posOffset>
                </wp:positionV>
                <wp:extent cx="1736725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传真、电子邮件等方式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.3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传真、电子邮件等方式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属于行政许可范畴的，告知不受理；不属于本机关职权范围的，告知不予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属于行政许可范畴的，告知不受理；不属于本机关职权范围的，告知不予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5320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申请材料齐全、符合法定形式，或者申请人按照本行政机关的要求提交全部补正申请材料，出具《受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申请材料齐全、符合法定形式，或者申请人按照本行政机关的要求提交全部补正申请材料，出具《受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895</wp:posOffset>
                </wp:positionH>
                <wp:positionV relativeFrom="paragraph">
                  <wp:posOffset>1919605</wp:posOffset>
                </wp:positionV>
                <wp:extent cx="1736725" cy="105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材料不齐全或者不符合法定形式的，当场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退回材料，发放一次性《补正告知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2pt;mso-wrap-distance-left:9.05pt;mso-wrap-distance-right:9.05pt;mso-wrap-distance-top:0pt;mso-wrap-distance-bottom:0pt;margin-top:151.1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材料不齐全或者不符合法定形式的，当场或</w:t>
                      </w:r>
                      <w:r>
                        <w:rPr/>
                        <w:t>5</w:t>
                      </w:r>
                      <w:r>
                        <w:rPr/>
                        <w:t>日内退回材料，发放一次性《补正告知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TJ+ZFUCuo-1;Times New Roman" w:hAnsi="KTJ+ZFUCuo-1;Times New Roman" w:cs="KTJ+ZFUCuo-1;Times New Roman"/>
          <w:sz w:val="21"/>
          <w:szCs w:val="21"/>
        </w:rPr>
      </w:pPr>
      <w:r>
        <w:rPr>
          <w:rFonts w:cs="KTJ+ZFUCuo-1;Times New Roman" w:ascii="KTJ+ZFUCuo-1;Times New Roman" w:hAnsi="KTJ+ZFUCuo-1;Times New Roman"/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495290" cy="7118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受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到企业注册登记申请材料当场或承诺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完成申请材料的受理工作。材料可当场更正的，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6.05pt;mso-wrap-distance-left:9.05pt;mso-wrap-distance-right:9.05pt;mso-wrap-distance-top:0pt;mso-wrap-distance-bottom:0pt;margin-top:0.6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3</w:t>
                      </w:r>
                      <w:r>
                        <w:rPr>
                          <w:rFonts w:ascii="黑体" w:hAnsi="黑体" w:eastAsia="黑体"/>
                        </w:rPr>
                        <w:t>、受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收到企业注册登记申请材料当场或承诺</w:t>
                      </w:r>
                      <w:r>
                        <w:rPr/>
                        <w:t>5</w:t>
                      </w:r>
                      <w:r>
                        <w:rPr/>
                        <w:t>日内完成申请材料的受理工作。材料可当场更正的，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823720</wp:posOffset>
                </wp:positionV>
                <wp:extent cx="0" cy="198120"/>
                <wp:effectExtent l="38100" t="0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3.6pt" to="198pt,15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1pt" to="63pt,4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1pt" to="216pt,4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5.1pt" to="404.25pt,4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180080</wp:posOffset>
                </wp:positionV>
                <wp:extent cx="0" cy="283845"/>
                <wp:effectExtent l="38100" t="0" r="38100" b="0"/>
                <wp:wrapNone/>
                <wp:docPr id="1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0.4pt" to="198pt,272.7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785</wp:posOffset>
                </wp:positionH>
                <wp:positionV relativeFrom="paragraph">
                  <wp:posOffset>2566670</wp:posOffset>
                </wp:positionV>
                <wp:extent cx="25209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2.1pt" to="134.35pt,202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4845</wp:posOffset>
                </wp:positionH>
                <wp:positionV relativeFrom="paragraph">
                  <wp:posOffset>3678555</wp:posOffset>
                </wp:positionV>
                <wp:extent cx="1026160" cy="396240"/>
                <wp:effectExtent l="5080" t="0" r="0" b="38100"/>
                <wp:wrapNone/>
                <wp:docPr id="2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96360"/>
                          <a:chOff x="0" y="0"/>
                          <a:chExt cx="10260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2.35pt;margin-top:289.65pt;width:80.75pt;height:31.15pt" coordorigin="1047,5793" coordsize="1615,623">
                <v:line id="shape_0" from="1047,5793" to="1047,6416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7,6417" to="2662,6417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772660</wp:posOffset>
                </wp:positionV>
                <wp:extent cx="2290445" cy="267970"/>
                <wp:effectExtent l="38100" t="0" r="33655" b="0"/>
                <wp:wrapNone/>
                <wp:docPr id="2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267840"/>
                          <a:chOff x="0" y="0"/>
                          <a:chExt cx="2290320" cy="267840"/>
                        </a:xfrm>
                      </wpg:grpSpPr>
                      <wps:wsp>
                        <wps:cNvSpPr/>
                        <wps:spPr>
                          <a:xfrm>
                            <a:off x="11473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6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08pt;margin-top:375.8pt;width:180.3pt;height:21.05pt" coordorigin="2160,7516" coordsize="3606,421">
                <v:line id="shape_0" from="3967,7516" to="3967,7671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7,7672" to="5766,7672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683" to="2160,7937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668" to="5760,7922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0310</wp:posOffset>
                </wp:positionH>
                <wp:positionV relativeFrom="paragraph">
                  <wp:posOffset>5471795</wp:posOffset>
                </wp:positionV>
                <wp:extent cx="0" cy="161925"/>
                <wp:effectExtent l="38100" t="0" r="38100" b="0"/>
                <wp:wrapNone/>
                <wp:docPr id="2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30.85pt" to="295.3pt,443.5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1710</wp:posOffset>
                </wp:positionH>
                <wp:positionV relativeFrom="paragraph">
                  <wp:posOffset>2625725</wp:posOffset>
                </wp:positionV>
                <wp:extent cx="341630" cy="635"/>
                <wp:effectExtent l="0" t="0" r="0" b="0"/>
                <wp:wrapNone/>
                <wp:docPr id="2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5" stroked="t" o:allowincell="f" style="position:absolute;margin-left:277.3pt;margin-top:20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3">
                <wp:simplePos x="0" y="0"/>
                <wp:positionH relativeFrom="column">
                  <wp:posOffset>4683760</wp:posOffset>
                </wp:positionH>
                <wp:positionV relativeFrom="paragraph">
                  <wp:posOffset>3463925</wp:posOffset>
                </wp:positionV>
                <wp:extent cx="10160" cy="610870"/>
                <wp:effectExtent l="0" t="0" r="0" b="0"/>
                <wp:wrapNone/>
                <wp:docPr id="2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368.8pt;margin-top:27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21710</wp:posOffset>
                </wp:positionH>
                <wp:positionV relativeFrom="paragraph">
                  <wp:posOffset>4074795</wp:posOffset>
                </wp:positionV>
                <wp:extent cx="1162050" cy="635"/>
                <wp:effectExtent l="0" t="0" r="0" b="0"/>
                <wp:wrapNone/>
                <wp:docPr id="25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277.3pt;margin-top:3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15305" cy="3368675"/>
                <wp:effectExtent l="0" t="0" r="0" b="0"/>
                <wp:docPr id="26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3368520"/>
                          <a:chOff x="0" y="0"/>
                          <a:chExt cx="5615280" cy="336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5280" cy="33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2.15pt;height:265.25pt" coordorigin="0,0" coordsize="8843,5305">
                <v:rect id="shape_0" stroked="f" o:allowincell="f" style="position:absolute;left:0;top:0;width:8842;height:5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798320</wp:posOffset>
                </wp:positionV>
                <wp:extent cx="1380490" cy="18910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8.9pt;mso-wrap-distance-left:9.05pt;mso-wrap-distance-right:9.05pt;mso-wrap-distance-top:0pt;mso-wrap-distance-bottom:0pt;margin-top:141.6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9430</wp:posOffset>
                </wp:positionH>
                <wp:positionV relativeFrom="paragraph">
                  <wp:posOffset>1935480</wp:posOffset>
                </wp:positionV>
                <wp:extent cx="1736725" cy="12490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申请人提交的申请材料齐全、符合法定形式，行政机关能够当场作出决定的，应当当场作出书面的行政许可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8.35pt;mso-wrap-distance-left:9.05pt;mso-wrap-distance-right:9.05pt;mso-wrap-distance-top:0pt;mso-wrap-distance-bottom:0pt;margin-top:152.4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申请人提交的申请材料齐全、符合法定形式，行政机关能够当场作出决定的，应当当场作出书面的行政许可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1925</wp:posOffset>
                </wp:positionH>
                <wp:positionV relativeFrom="paragraph">
                  <wp:posOffset>2018030</wp:posOffset>
                </wp:positionV>
                <wp:extent cx="1523365" cy="13360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根据法定条件和程序，需要对申请材料的实质内容进行核实的，将指派两名以上工作人员进行核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105.2pt;mso-wrap-distance-left:9.05pt;mso-wrap-distance-right:9.05pt;mso-wrap-distance-top:0pt;mso-wrap-distance-bottom:0pt;margin-top:158.9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根据法定条件和程序，需要对申请材料的实质内容进行核实的，将指派两名以上工作人员进行核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3500120</wp:posOffset>
                </wp:positionV>
                <wp:extent cx="1736725" cy="1168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7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有材料齐全后承诺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内作出许可或不予许可的决定。需要进行现场查看的，在现场勘验后作出决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2pt;mso-wrap-distance-left:9.05pt;mso-wrap-distance-right:9.05pt;mso-wrap-distance-top:0pt;mso-wrap-distance-bottom:0pt;margin-top:275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7</w:t>
                      </w:r>
                      <w:r>
                        <w:rPr>
                          <w:rFonts w:ascii="黑体" w:hAnsi="黑体" w:eastAsia="黑体"/>
                        </w:rPr>
                        <w:t>、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有材料齐全后承诺</w:t>
                      </w:r>
                      <w:r>
                        <w:rPr/>
                        <w:t>7</w:t>
                      </w:r>
                      <w:r>
                        <w:rPr/>
                        <w:t>日内作出许可或不予许可的决定。需要进行现场查看的，在现场勘验后作出决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5133975</wp:posOffset>
                </wp:positionV>
                <wp:extent cx="1951990" cy="801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作出不予行政许可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40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作出不予行政许可的决定，发《驳回通知书》，说明理由，并告知依法申请复议、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8565</wp:posOffset>
                </wp:positionH>
                <wp:positionV relativeFrom="paragraph">
                  <wp:posOffset>5115560</wp:posOffset>
                </wp:positionV>
                <wp:extent cx="3242310" cy="3060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作出准予登记的书面决定，发《核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24.1pt;mso-wrap-distance-left:9.05pt;mso-wrap-distance-right:9.05pt;mso-wrap-distance-top:0pt;mso-wrap-distance-bottom:0pt;margin-top:402.8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作出准予登记的书面决定，发《核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629275</wp:posOffset>
                </wp:positionV>
                <wp:extent cx="3216275" cy="3060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报区文广新局审批，颁发同意演出函件、演出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24.1pt;mso-wrap-distance-left:9.05pt;mso-wrap-distance-right:9.05pt;mso-wrap-distance-top:0pt;mso-wrap-distance-bottom:0pt;margin-top:443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报区文广新局审批，颁发同意演出函件、演出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p>
      <w:pPr>
        <w:pStyle w:val="Normal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KTJ+ZFUCuo-1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49:00Z</dcterms:created>
  <dc:creator>weiruan</dc:creator>
  <dc:description/>
  <dc:language>en-US</dc:language>
  <cp:lastModifiedBy>user</cp:lastModifiedBy>
  <dcterms:modified xsi:type="dcterms:W3CDTF">2016-12-21T03:19:07Z</dcterms:modified>
  <cp:revision>2</cp:revision>
  <dc:subject/>
  <dc:title>营业性演出行政许可流程图（T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