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pacing w:val="-20"/>
          <w:sz w:val="44"/>
        </w:rPr>
        <w:t>三级运动员技术等级称号受理的审批流程图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pacing w:val="-20"/>
          <w:sz w:val="44"/>
        </w:rPr>
      </w:pPr>
      <w:r>
        <w:rPr>
          <w:rFonts w:cs="宋体;SimSun" w:ascii="宋体;SimSun" w:hAnsi="宋体;SimSun"/>
          <w:b/>
          <w:bCs/>
          <w:spacing w:val="-20"/>
          <w:sz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258435" cy="7132320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7132320"/>
                          <a:chOff x="0" y="0"/>
                          <a:chExt cx="5258520" cy="713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800" cy="71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19800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申请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953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792360"/>
                            <a:ext cx="2629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受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人员对申请材料当场审查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15984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不属于行政许可范畴的，告知不受理；不属于本机关职权范围的，告知不予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882080"/>
                            <a:ext cx="16002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申请材料齐全、符合法定形成，或者申请人按照本行政机关的要求提交全部补正申请材料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82080"/>
                            <a:ext cx="13708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材料不符合法定形式或者不齐全的，退回材料，并一次性告知补正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942880"/>
                            <a:ext cx="24004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、不予批准的，告知理由，并告知依法申请复议、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942880"/>
                            <a:ext cx="22860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、批准的，进行行政许可登记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160520"/>
                            <a:ext cx="2857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、决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机构审查材料，作出批准或不批准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8538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97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336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、复查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665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4.05pt;height:561.6pt" coordorigin="0,0" coordsize="8281,11232">
                <v:rect id="shape_0" stroked="f" o:allowincell="f" style="position:absolute;left:1;top:0;width:8279;height:112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1;top:312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、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80" to="3961,1248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1;top:1248;width:41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、受 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人员对申请材料当场审查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2028" to="1981,296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2028" to="3961,2963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028" to="5581,2963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028" to="6121,2963" ID="直线 1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964;width:2516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不属于行政许可范畴的，告知不受理；不属于本机关职权范围的，告知不予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2964;width:251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申请材料齐全、符合法定形成，或者申请人按照本行政机关的要求提交全部补正申请材料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964;width:215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材料不符合法定形式或者不齐全的，退回材料，并一次性告知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9359;width:377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、不予批准的，告知理由，并告知依法申请复议、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9359;width:359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、批准的，进行行政许可登记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6552;width:44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、决 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审批机构审查材料，作出批准或不批准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644" to="3961,8423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8424" to="5940,8424" ID="直线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8424" to="2161,9203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424" to="5940,9203" ID="直线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4680" to="3961,5303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1;top:530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、复查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772" to="3961,6395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办机构：弋江区体育局  服务电话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4820608  </w:t>
      </w:r>
      <w:r>
        <w:rPr>
          <w:rFonts w:ascii="黑体;SimHei" w:hAnsi="黑体;SimHei" w:cs="黑体;SimHei" w:eastAsia="黑体;SimHei"/>
          <w:sz w:val="28"/>
          <w:szCs w:val="28"/>
        </w:rPr>
        <w:t>监督电话：</w:t>
      </w:r>
      <w:r>
        <w:rPr>
          <w:rFonts w:eastAsia="黑体;SimHei" w:cs="黑体;SimHei" w:ascii="黑体;SimHei" w:hAnsi="黑体;SimHei"/>
          <w:sz w:val="28"/>
          <w:szCs w:val="28"/>
        </w:rPr>
        <w:t>4117009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27:00Z</dcterms:created>
  <dc:creator>weiruan</dc:creator>
  <dc:description/>
  <cp:keywords/>
  <dc:language>en-US</dc:language>
  <cp:lastModifiedBy>ztt</cp:lastModifiedBy>
  <dcterms:modified xsi:type="dcterms:W3CDTF">2016-12-08T09:28:00Z</dcterms:modified>
  <cp:revision>4</cp:revision>
  <dc:subject/>
  <dc:title>镜湖区体育经营项目非行政许可流程图（T7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