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高危险性体育项目经营者拒绝阻挠体育执法的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9T00:22: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