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或者其他经营单位增设美术品经营业务的备案流程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8435" cy="671639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6716520"/>
                          <a:chOff x="0" y="0"/>
                          <a:chExt cx="5258520" cy="671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800" cy="67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12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、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95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人员对申请材料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5984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不属于行政许可范畴的，告知不受理；不属于本机关职权范围的，告知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882080"/>
                            <a:ext cx="1600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申请材料齐全、符合法定形成，或者申请人按照本行政机关的要求提交全部补正申请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2080"/>
                            <a:ext cx="13708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材料不符合法定形式或者不齐全的，退回材料，并一次性告知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942880"/>
                            <a:ext cx="2400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、不予批准的，告知理由，并告知依法申请复议、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942880"/>
                            <a:ext cx="21704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、批准的，进行登记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60520"/>
                            <a:ext cx="2857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、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机构审查材料，材料齐全的承诺七日内作出批准或不批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85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36816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65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.05pt;height:528.85pt" coordorigin="0,0" coordsize="8281,10577">
                <v:rect id="shape_0" stroked="f" o:allowincell="f" style="position:absolute;left:1;top:0;width:8279;height:10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1;top:31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、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80" to="3961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1;top:12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人员对申请材料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028" to="1981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028" to="3961,296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028" to="5581,296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028" to="6121,2963" ID="直线 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64;width:251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不属于行政许可范畴的，告知不受理；不属于本机关职权范围的，告知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964;width:251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申请材料齐全、符合法定形成，或者申请人按照本行政机关的要求提交全部补正申请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964;width:21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材料不符合法定形式或者不齐全的，退回材料，并一次性告知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359;width:37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、不予批准的，告知理由，并告知依法申请复议、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59;width:3417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、批准的，进行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52;width:44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、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机构审查材料，材料齐全的承诺七日内作出批准或不批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644" to="3961,8423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424" to="5940,8424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8424" to="2161,920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424" to="5940,9203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680" to="3961,530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04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、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772" to="3961,6395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>承办机构：弋江区文广新局  服务电话：</w:t>
      </w:r>
      <w:r>
        <w:rPr>
          <w:rFonts w:eastAsia="黑体" w:cs="黑体" w:ascii="黑体" w:hAnsi="黑体"/>
          <w:sz w:val="28"/>
          <w:szCs w:val="28"/>
        </w:rPr>
        <w:t xml:space="preserve">4820608  </w:t>
      </w:r>
      <w:r>
        <w:rPr>
          <w:rFonts w:ascii="黑体" w:hAnsi="黑体" w:cs="黑体" w:eastAsia="黑体"/>
          <w:sz w:val="28"/>
          <w:szCs w:val="28"/>
        </w:rPr>
        <w:t>监督电话：</w:t>
      </w:r>
      <w:r>
        <w:rPr>
          <w:rFonts w:eastAsia="黑体" w:cs="黑体" w:ascii="黑体" w:hAnsi="黑体"/>
          <w:sz w:val="28"/>
          <w:szCs w:val="28"/>
        </w:rPr>
        <w:t>4117009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1:00Z</dcterms:created>
  <dc:creator>weiruan</dc:creator>
  <dc:description/>
  <dc:language>en-US</dc:language>
  <cp:lastModifiedBy>user</cp:lastModifiedBy>
  <dcterms:modified xsi:type="dcterms:W3CDTF">2016-12-21T03:17:44Z</dcterms:modified>
  <cp:revision>2</cp:revision>
  <dc:subject/>
  <dc:title>文化市场其他权力事项流程图（T9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