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区级体育类民办非企业单位的设立审查的审批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71323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132320"/>
                          <a:chOff x="0" y="0"/>
                          <a:chExt cx="525852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286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行政许可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61.6pt" coordorigin="0,0" coordsize="8281,11232">
                <v:rect id="shape_0" stroked="f" o:allowincell="f" style="position:absolute;left:1;top:0;width:827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5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行政许可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2:00Z</dcterms:created>
  <dc:creator>weiruan</dc:creator>
  <dc:description/>
  <cp:keywords/>
  <dc:language>en-US</dc:language>
  <cp:lastModifiedBy>ztt</cp:lastModifiedBy>
  <dcterms:modified xsi:type="dcterms:W3CDTF">2016-12-08T09:28:00Z</dcterms:modified>
  <cp:revision>5</cp:revision>
  <dc:subject/>
  <dc:title>镜湖区体育经营项目非行政许可流程图（T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