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从事武术（散打）、拳击、跆拳道等体育经营项目的备案流程图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pacing w:val="-20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3608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35960"/>
                          <a:chOff x="0" y="0"/>
                          <a:chExt cx="525852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审批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30.4pt" coordorigin="0,0" coordsize="8281,10608">
                <v:rect id="shape_0" stroked="f" o:allowincell="f" style="position:absolute;left:1;top:0;width:8279;height:10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审批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2:00Z</dcterms:created>
  <dc:creator>weiruan</dc:creator>
  <dc:description/>
  <cp:keywords/>
  <dc:language>en-US</dc:language>
  <cp:lastModifiedBy>ztt</cp:lastModifiedBy>
  <dcterms:modified xsi:type="dcterms:W3CDTF">2016-12-08T09:27:00Z</dcterms:modified>
  <cp:revision>4</cp:revision>
  <dc:subject/>
  <dc:title>镜湖区体育经营项目其他权力事项流程图（T1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