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bCs/>
          <w:spacing w:val="-20"/>
          <w:sz w:val="44"/>
        </w:rPr>
      </w:pPr>
      <w:r>
        <w:rPr>
          <w:rFonts w:ascii="宋体;SimSun" w:hAnsi="宋体;SimSun" w:cs="宋体;SimSun"/>
          <w:b/>
          <w:bCs/>
          <w:spacing w:val="-20"/>
          <w:sz w:val="44"/>
        </w:rPr>
        <w:t>三级社会体育指导员资格认定的审批流程图</w:t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bCs/>
          <w:spacing w:val="-20"/>
          <w:sz w:val="44"/>
        </w:rPr>
      </w:pPr>
      <w:r>
        <w:rPr>
          <w:rFonts w:cs="宋体;SimSun" w:ascii="宋体;SimSun" w:hAnsi="宋体;SimSun"/>
          <w:b/>
          <w:bCs/>
          <w:spacing w:val="-20"/>
          <w:sz w:val="4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inline distT="0" distB="0" distL="0" distR="0">
                <wp:extent cx="5258435" cy="7132320"/>
                <wp:effectExtent l="0" t="0" r="0" b="0"/>
                <wp:docPr id="1" name="画布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8520" cy="7132320"/>
                          <a:chOff x="0" y="0"/>
                          <a:chExt cx="5258520" cy="7132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5257800" cy="713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43640" y="198000"/>
                            <a:ext cx="11430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、申请人申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5320" y="495360"/>
                            <a:ext cx="720" cy="29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7840" y="792360"/>
                            <a:ext cx="262908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、受   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受理人员对申请材料当场审查作出处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840" y="1287720"/>
                            <a:ext cx="720" cy="59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5320" y="1287720"/>
                            <a:ext cx="720" cy="59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840" y="1287720"/>
                            <a:ext cx="720" cy="59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86920" y="1287720"/>
                            <a:ext cx="720" cy="59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882080"/>
                            <a:ext cx="1598400" cy="10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、不属于行政许可范畴的，告知不受理；不属于本机关职权范围的，告知不予受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5040" y="1882080"/>
                            <a:ext cx="1600200" cy="10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、申请材料齐全、符合法定形成，或者申请人按照本行政机关的要求提交全部补正申请材料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1882080"/>
                            <a:ext cx="1370880" cy="10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、材料不符合法定形式或者不齐全的，退回材料，并一次性告知补正的全部内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320" y="5942880"/>
                            <a:ext cx="2400480" cy="49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6、不予批准的，告知理由，并告知依法申请复议、提起行政诉讼的权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920" y="5942880"/>
                            <a:ext cx="2286000" cy="49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6、批准的，进行行政许可登记备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720" y="4160520"/>
                            <a:ext cx="2857680" cy="69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5、决  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审批机构审查材料，作出批准或不批准决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5320" y="4853880"/>
                            <a:ext cx="72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5349240"/>
                            <a:ext cx="2400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5349240"/>
                            <a:ext cx="72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72080" y="5349240"/>
                            <a:ext cx="72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5320" y="2971800"/>
                            <a:ext cx="72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640" y="3368160"/>
                            <a:ext cx="12574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1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、复查资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5320" y="3665160"/>
                            <a:ext cx="72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2" style="position:absolute;margin-left:0pt;margin-top:0pt;width:414.05pt;height:561.6pt" coordorigin="0,0" coordsize="8281,11232">
                <v:rect id="shape_0" stroked="f" o:allowincell="f" style="position:absolute;left:1;top:0;width:8279;height:1123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061;top:312;width:179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1、申请人申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61,780" to="3961,1248" ID="直线 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981;top:1248;width:4139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2、受   理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受理人员对申请材料当场审查作出处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81,2028" to="1981,2963" ID="直线 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1,2028" to="3961,2963" ID="直线 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1,2028" to="5581,2963" ID="直线 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21,2028" to="6121,2963" ID="直线 1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2964;width:2516;height:1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3、不属于行政许可范畴的，告知不受理；不属于本机关职权范围的，告知不予受理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01;top:2964;width:2519;height:1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3、申请材料齐全、符合法定形成，或者申请人按照本行政机关的要求提交全部补正申请材料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2964;width:2158;height:1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3、材料不符合法定形式或者不齐全的，退回材料，并一次性告知补正的全部内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1;top:9359;width:3779;height:7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6、不予批准的，告知理由，并告知依法申请复议、提起行政诉讼的权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1;top:9359;width:3599;height:7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6、批准的，进行行政许可登记备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1;top:6552;width:4499;height:10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5、决  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审批机构审查材料，作出批准或不批准决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61,7644" to="3961,8423" ID="直线 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61,8424" to="5940,8424" ID="直线 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61,8424" to="2161,9203" ID="直线 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0,8424" to="5940,9203" ID="直线 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1,4680" to="3961,5303" ID="直线 2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61;top:5304;width:197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15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4、复查资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61,5772" to="3961,6395" ID="直线 2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承办机构：弋江区体育局  服务电话：</w:t>
      </w:r>
      <w:r>
        <w:rPr>
          <w:rFonts w:eastAsia="黑体;SimHei" w:cs="黑体;SimHei" w:ascii="黑体;SimHei" w:hAnsi="黑体;SimHei"/>
          <w:sz w:val="28"/>
          <w:szCs w:val="28"/>
        </w:rPr>
        <w:t xml:space="preserve">4820608  </w:t>
      </w:r>
      <w:r>
        <w:rPr>
          <w:rFonts w:ascii="黑体;SimHei" w:hAnsi="黑体;SimHei" w:cs="黑体;SimHei" w:eastAsia="黑体;SimHei"/>
          <w:sz w:val="28"/>
          <w:szCs w:val="28"/>
        </w:rPr>
        <w:t>监督电话：</w:t>
      </w:r>
      <w:r>
        <w:rPr>
          <w:rFonts w:eastAsia="黑体;SimHei" w:cs="黑体;SimHei" w:ascii="黑体;SimHei" w:hAnsi="黑体;SimHei"/>
          <w:sz w:val="28"/>
          <w:szCs w:val="28"/>
        </w:rPr>
        <w:t>4117009</w:t>
      </w:r>
    </w:p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6:52:00Z</dcterms:created>
  <dc:creator>weiruan</dc:creator>
  <dc:description/>
  <cp:keywords/>
  <dc:language>en-US</dc:language>
  <cp:lastModifiedBy>ztt</cp:lastModifiedBy>
  <dcterms:modified xsi:type="dcterms:W3CDTF">2016-12-08T09:28:00Z</dcterms:modified>
  <cp:revision>6</cp:revision>
  <dc:subject/>
  <dc:title>镜湖区体育经营项目非行政许可流程图（T7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